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N FILE ARE ROM FILES FOR FACILITATING PROGRAMMING ON PHO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 9121 IN MOTOROLA CELL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27512 TYPE ROM AND REPLACE EXISTING ROM DURING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60.BIN USED TO CHECK THE BAG PHONES FOR XTRA FEATURES ETC.!        V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BAG.BIN USED TO PROGRAM ANY BAG PHONE.!                           V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BRK.BIN USED TO PROGRAM ALL NEW BRICK-8000 SERIES PHONES         V9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RACLASSIC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LRGBK.BIN FOR ALL THE OLDER BIG BLACK BRICKS SOME HAD A NEW      V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THAT COULDENT BE DONE WITHOUT THIS CHIP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FLIP.BIN USED TO PROGRAM "FLIPS"                                     V9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