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a binary dump of the PROM inside a new NEC-P100 (ETAC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phone. All older NEC phones use Z80 code, but I'm not sure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ne, in fact nor even ascii messages appear inside the dum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omehow afraid of not having readed the PROM right, it was a 531001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ve readed it as a 27C010 which I think it's right, but the cod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much sense... well it could also be that they've made som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f the code (maybe XORing it with a fixed table or wit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...) to avoid modifications of the code like we did o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phones ;-) Well if you want to get in touch with me for any reas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ail in one of the following boards, I'm mostly interested on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ACS system and the new digital cellular system (GSM - D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York Hack Exchange ---&gt; +1-718-3794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ba City -------------------&gt; +34-1-3866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k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