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atel model #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 code 90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#142013098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C ID: BFC VTR-8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ROM: 27C512 (labeled KBOO-OO 08/13/90) [dip, socke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VLSI VC5055-0001 Novatel CPU (15.63 MHz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S SRM2264LM-12   8Kx8 static ram (SMOS) [28-pin SO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DS1210S      battery-backup controller for static ram [16-pin SO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.6v lithium battery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