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ophone Model #MC9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#00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C ID: E02-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 ID: 816 182 065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C256 EPROM (labeled v3.01 - C/S 26D3) checksum $34DE [w/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93C46KI 1K 3-wire serial EEPROM [8-pin SOIC, *not*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UM6116M-2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3C03YF Hitachi 8-bit MCU (6800 comp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02156 CF70056 [QFP] Techn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75D Philips comp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E100010020 C90TPL 101 [28-pin SOIC] Techn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4118DW Motorola speakerphon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4046BT 732910D Philips [16-pin SOIC] 4046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 200G (x2) [14-pin SOIC] Siemens PLL w/I2C-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