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940941966"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997539570"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585509871"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670864654"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243356158"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1690101678"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26698056"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881676464"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