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 Encode-Protective for executable 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Ke Jia-Hann 1996.08.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٧</w:t>
      </w:r>
      <w:r>
        <w:rPr/>
        <w:t>U�B��U (��o��U���� AEP)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�O�H�@�ɳn�</w:t>
      </w:r>
      <w:r>
        <w:rPr/>
        <w:t>骺�覡�</w:t>
      </w:r>
      <w:r>
        <w:rPr/>
        <w:t>o��A���ѨϥΪ̸եΡA�p�G�A�ϥζW�L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ܧ</w:t>
      </w:r>
      <w:r>
        <w:rPr/>
        <w:t>A�w�����ϥΥ��n��A���ϥΪ̥I�O����h�A�A��ӭn�I�O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G�A���I�O�A�����H�]�����ˡA���L�</w:t>
      </w:r>
      <w:r>
        <w:rPr/>
        <w:t>٬</w:t>
      </w:r>
      <w:r>
        <w:rPr/>
        <w:t>O�Ʊ�A����</w:t>
      </w:r>
      <w:r>
        <w:rPr/>
        <w:t>۫</w:t>
      </w:r>
      <w:r>
        <w:rPr/>
        <w:t>H��h�I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��B 300 ���Y�i��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̧</w:t>
      </w:r>
      <w:r>
        <w:rPr>
          <w:rtl w:val="true"/>
        </w:rPr>
        <w:t>ڱ</w:t>
      </w:r>
      <w:r>
        <w:rPr/>
        <w:t>N�|�H "��U���� AEP" �Ϥ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G�A�n��U�A���ЧA���G(�мg�b������I�����q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�(ID)�G(��U�</w:t>
      </w:r>
      <w:r>
        <w:rPr>
          <w:rtl w:val="true"/>
        </w:rPr>
        <w:t>ݭ</w:t>
      </w:r>
      <w:r>
        <w:rPr/>
        <w:t>n�Ψ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{�ιq�</w:t>
      </w:r>
      <w:r>
        <w:rPr>
          <w:rtl w:val="true"/>
        </w:rPr>
        <w:t>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ث</w:t>
      </w:r>
      <w:r>
        <w:rPr/>
        <w:t>e��}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F�����b���G����������������  ��W�G�_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