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t-BBS Programmers Crew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-Lock v1.0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July 1994 By the Hit-BBS Programmer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ound In This Manual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Improves and a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History that lead to BIN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REGISTERING BIN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About the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Instructions an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About the distribution sites of BIN-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.     About BIN-Loc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gram which allows you to lock COM fil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crackers will look at the program from a fil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e nothing but a scrambled sectors and one othe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y will take a look at the protected COM file 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nfused because its an intellig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ome features like an eraser of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allows great flexibility in uncracking the progra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in a long thinking process in how to make it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ested on some many files including PK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MCLock protected files and more and it worked always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as improved to be a PROtection on COM files and we can s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orks always!   In 90% of the cases (and EXE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) the program worked successfully and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you can protect your COM file with BIN-Loc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  If you want to encrypt the file two times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wait until BIN-Lock v1.10 that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in all the HIT-crew's distribution sites. (see la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.   Warranty on BIN-Loc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E PROGRAM COMES ON AN 'AS IS ' BASIS AND WE CAN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 CAUSED BY USING THE PROGRAM ON DE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T SUPPLY THE USER WITH A FIX WITH HIS COMPUTER WAS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AREFULLY THE INSTRUCTION SECTION TO AVOID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.   Improves and options that BIN-Lock v1.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using the shareware version of BIN-Lock,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your BIN-Lock have only one option and that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(-A) , just type C:\&gt;BINLOCK File_To_Be_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`re up to some REAL protect of COM files,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 and register BIN-Lock to get 100% satisf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e REGISTRATION ORD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ell you about the REGISTERED version`s options and impr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You will find this option on any version of BIN-Lock ,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gistered version, only that the registered version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This option makes BIN-Lock`s protect even more conveni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it to compress the COM file while protec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r COM file the most advisable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This option allows BIN-Lock more flexibility in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 and this is the MAXIMUM protection you can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 it will protect the file and compress it in an un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which will probably be the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This option is only available in the registered version of BIN-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allows your COM file to be protected to the MAX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COM file against copying it, and once you`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your COM file CANT BE COPIED TO AN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someth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which are added to each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shareware version of BIN-Lock, he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you may find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ti-Trac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ser of program from memory (ONLY FOUND IN BIN-Lo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register BIN-Lock , here are the other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C security check (check if any character was change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er speed de-encryp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E files protecting (only if the EXE file is smaller than 64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versions, you will be able to encrypt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 file which is also bigger than 64K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.  The history which lead to the writing of BIN-Loc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cided to write BIN-Lock after most of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s (if you remember Super-Encryptor or EDST - they f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do the kind of protection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, its a brand new generation of the encrypting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its protection is probably the BEST protection w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etter than TinyPr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buy the registered version from u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s biggest advantage is EXE file protect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ving your chances to ever de-encrypt the programs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think is good in this program, is that it works ALWAY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distribute this program WORLDWIDE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realy worth every cent, beliv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.   How to register BIN-Lock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 , realy.  All you got to do is jus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o. 1  -  06-376516 , Ask for Mik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2  -  06-373141 , Ask for Nadav  {You can speak hebr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both cases!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live in israel or any closer to it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1  -  International access code + 972-6-376516 , Ask for M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2  -  International access code + 972-6-373141 , Ask for Nad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 .   About the next versions of BIN-Lo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s, we plan to allow you to protect 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size (even 1M!) - also to compress it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bably make the next versions much better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a improves like allowing you to select the type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file will get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add MUTATIONS which is a great option too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 .   Instruction on how to use BIN-Lock (and exampl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type BIN-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BINLOCK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the file you want it to be locked and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BINLOCK FILE1.CO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,if you want File1 to be presisted , you may typ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BINLOCK FILE1.COM FILE2.CO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|\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will tell BIN-Lo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dont erase File1.COM b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it into File2.COM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tect File2.COM!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t select target file, after the LAST FILE typ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option (options are described at section I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BINLOCK FILE1.COM FILE2.COM -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you typed only one fil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BINLOCK FILE1.COM -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 - the improves will be added to th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satisfied with a 100% protect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.   About the distribution sites of BIN-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-Lock is a program which is being updated some tim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ection and besides: to change the kind of protec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y way we make other products that are being distribu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-Lock in the HIT-crew`s distribution sites and home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list of the systems you can search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cr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ame             Phone No.      Baud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</w:t>
      </w:r>
      <w:r>
        <w:rPr/>
        <w:t>HOME BOARD / SUPPORT BBS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BBS Hotline         06-37____      2400-14k4    Rockete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DISTRIBUTION SITES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Ugly Turkey BBS    09-428930        14k4       Kobi Tzede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iTiZe BBS (ExclNet) 09-981781        14k4       Noam Raz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DOCUMENT - Cya at the next HIT-crew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