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1244625926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1926776151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