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����                  �     �    ������   �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��� �������             ����   ��   �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    ���     ����    ������ ���� �    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   ����  ���         ���������  ������ ��     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     ���������  ��     ��������   ��������   ��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������  �������     ���������   ��������     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������������������������������ ����� � ��� 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   ��������������� ������  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���    �        ����     ��    ���       ��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R  u  N  C  H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NCH (TM) FiLe eN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By LuCK MaRTiNS SKiNHeaD RuLeZ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HaTS iS CRuNCH (TM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 (TM) iS a SiMPLe PRoGRaM oF eNCRiPTioN FoR FiLeS .CoM oR .eX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TioN iS PRoTeCT THe FiLe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uLL VeRSioN, BuT oNLy .CoM iN *uNeGiSTeReD VeRSi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To aNy SKiNHeaD RuLeZ MeMBeR BoaRD FoR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LaMeR! ReMeMBeR! "DoN'T DReaM FoR youR ReGiSTR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CRuNCH (TM) iS V1.4, aND NoW LuCK iS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!!, PLeaSe SeND MaiL oR CaLL To aNy SKiNHeaD RuLeZ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FoR SuGGeSTioN aND PoSSiBLe BuGS!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X 4 CoLLaBo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 iS THe PReMieR GooD PRoGRaM oF eNCRiPTioN eGiNe FoR CoM/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GeNeRaTioN oF eNCRiPTioN iS HeRe!, THe FiLe eNCRiPTeD By CRuNC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uNCRuNCH, BeCauSe DeTeCT aNy PRoGRaM To DeBuGiN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!, ReMeMBeR! CRuNCH (TM) iS THe BeST eXeCuTaBLe FiLe eNCRiPT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(LuCK MaRTiNS) TaKe No ReSPoNSiB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aT May Be CauSeD By CRuNC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NiMuM PRoCeSoR: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78K FRee MeMoRy (a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Ga ViDeo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S a VeRieTy oF aNTy-DeBuGiN TRiCKS To THWaR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00% aNTy SoFT-iCe CoDe eN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00% aNTy GaMe Too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00% aNTy TuRBo DeBBuGeR RuNTiMe 32 B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00% aNTy aLL DeBuG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VeRaL eNCRi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oP aNy PRoGRaM To uNCR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S a PoLyMoRPHiC eNCRyPTioN MuTaT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oPS PRoGRaM eXeCuTioN iF MoDiFiCaTio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CRC MeNSaJ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CRC iS NoT eQu KeyBoa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 1 aND iNT 3 FuLL 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 TRiCKS TB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uSe MeTo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.CoM C:[\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    ���������</w:t>
      </w:r>
      <w:r>
        <w:rPr/>
        <w:t>&gt; NaMe oF FiLe To eN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</w:t>
      </w:r>
      <w:r>
        <w:rPr/>
        <w:t>&gt; PaTH oF FiLe To eN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&gt; Hey! THe CRuNCH 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uPLoaD iN aLL BBS THe oRiGiNaL ZiP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(S) oF CRuNCH (TM) you CaN DoWNLoa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NHeaD RuLeZ MeMBeRS BoaRDS! (LooK aT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KiNHeaD BoaRD RuL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aiN SLayeR...SKiNHeaDS WHQ......+541-7545933..LuCK (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CHoSoFT.........SKiNHeaDS aRT HQ...+541-2992619..�ZiMaN! (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SaCRiFiCe....SKiNHeaDS MeMB.....+iTS-7529699..SuiCiDaL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ViS&amp;BuTTHeaD....SKiNHeaDS MeMB.....+iTS-2FaST4u..uSNy X (T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GRouP                 C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eRRy       aTaCK           KooL $52,000 BoLeT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      eX-aTaCK        Bu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ZRaeL        NuKe            NRLG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oo         iNDePeNDieNT    SKi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y         X-TRaCT         uNPRoTeCT CRuNCH v1.4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iL      iNDePeNDieNT    Koo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Te          FeDCoN          GFX MaST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K_RaiDeR   aTaCK??         No MoRe DR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           MaGiC CRiSTaLS  CLeW GFX'S (K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H.         iNDePeNDieNT   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CiDaL      SKiN!           No KiLL MoRe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GeR         SKiN!           TRaDe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ZiMaN!       SKiN!           SKaTe 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aND aLL oTHeRS NeW FRieN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 </w:t>
      </w:r>
      <w:r>
        <w:rPr/>
        <w:t>CoDe By: LuCK MaRTiNS SKiNHeaD RuLeZ 1995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