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 CRYPT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ocumentation for Crypt v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pyright (C) 1994-96 EC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redi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         :   LIGHT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at Is CRYP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 is distributed as FREEWARE. That means that you can use an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f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You send us a post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You copy it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You do not make any changes in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You are a pretty young gi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encrypt an EXE file previously compressed with any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utur EXE compressors (like Pklite, Lzexe ,...). The Final EX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nor DEBUGGED. A special anti-debug package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R to hang up SOFT-ICE and WIN-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rdware Require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386 processor is needed to execute CRY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run the CRYPTOR under dos 3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w To Use CRYP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YPT File[.EX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: a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d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in touch with ECLIPSE for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AL Regis (LIGHT SHOW)     RADERMACHER Marc (HACKER CR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Logis Neuf                les Rosetieres BAT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780 ESTRABLIN              3 route de ch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E                       69130 EC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Frederic (PROFIL)        BOUFFARD Lo�c (ZANY BI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Chapelle Villars          Chemin de l'a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410 PELUSSIN               38121 CHONAS L'AMBAL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E                       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ere can you download our produc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ame          � Country  �   Number/Speed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One       � France   � (+33) 149 887 691      -16.8kBps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�  </w:t>
      </w:r>
      <w:r>
        <w:rPr/>
        <w:t>Sysop:Jedi/SCT1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� � </w:t>
      </w:r>
      <w:r>
        <w:rPr/>
        <w:t>Eclipse WHQ 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CE           � France   � (+33) 1 45 887 548     -28.8kBps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�  </w:t>
      </w:r>
      <w:r>
        <w:rPr/>
        <w:t>Sysop:Gandalf/PULS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� � </w:t>
      </w:r>
      <w:r>
        <w:rPr/>
        <w:t>Eclipse FHQ 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lanet Earth  � Nederland� (+31) (0) 206 995 913  -14.4kBps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�  </w:t>
      </w:r>
      <w:r>
        <w:rPr/>
        <w:t>Sysop:Aap/ACM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� � </w:t>
      </w:r>
      <w:r>
        <w:rPr/>
        <w:t>Eclipse NHQ 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qualizer     � France   � (+33) 1 452 519 23     -14.4kBps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�  </w:t>
      </w:r>
      <w:r>
        <w:rPr/>
        <w:t>Sysop:Thorin/MELON DEZIGN &amp; MV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� � </w:t>
      </w:r>
      <w:r>
        <w:rPr/>
        <w:t>Eclipse Distro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lood Land    � France   � (+33) 902 883 42       -14.4kBps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�  </w:t>
      </w:r>
      <w:r>
        <w:rPr/>
        <w:t>Sysop:Patriot/S!P &amp; SCOOPEX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� � </w:t>
      </w:r>
      <w:r>
        <w:rPr/>
        <w:t>Eclipse Distro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ollux        � Finland  � (+358) 45 512 685      -28.8kBps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�  </w:t>
      </w:r>
      <w:r>
        <w:rPr/>
        <w:t>Sysop:Spider/VELOCIT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� � </w:t>
      </w:r>
      <w:r>
        <w:rPr/>
        <w:t>Eclipse Distro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Hideout   � Germany  � (+49) 611 547 324      -14.4kBps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�  </w:t>
      </w:r>
      <w:r>
        <w:rPr/>
        <w:t>Sysop:The Baudbandit &amp; Medicus/KL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� � </w:t>
      </w:r>
      <w:r>
        <w:rPr/>
        <w:t>Eclipse Distro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fficial ECLIPSE menber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cker Croll ..............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 Show ................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c .......................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il ....................G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opl .....................G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any Bird .................G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z .......................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mporta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LIPSE disclaims ALL warranties as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 HISTORY OF CRYP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ersion 1.01                                                      1/Jul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Support Only LZEXE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ersion 1.11                                                     11/Sep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Save And Restore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Break Soft-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ersion 1.13                                                     12/Nov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Special Version for HACKER 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ersion 1.15                                                     02/Jan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Support Now PKLITE 1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ersion 1.20                                                     19/Jun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Works With all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More Anti-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ersion 1.21                                                     11/Jan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Bug fixed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Bug fixed on hu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New Interphace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 FUTURE RELEAS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I'm waiting for you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: Sorry for my very bad englis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