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 FILES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  �� �������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����� ��      ��      ��   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�  �����   �� ���� ��   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  �� ������� ������� ������� ��   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-97 by Ivanov V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1  EXEGUARD ver 1.3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Intru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GUARD  protects  EXE  files  against hacking, 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ing. EXEGUARD uses a variety of different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s to prevent hacking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GUARD is FREEWARE.You can therefore use,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eely.  You can also utilize it commercially,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it  on programs you intend to sell.  However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GUARD itself and any modification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How To Use Exe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-line syntax for ExeGuar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GUARD  [/NB]  &lt; filename.EX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WildCards are not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 /NB - Dont Create 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How Does It Wor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Guard adds some piece of code at the end of your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 have  programmed in assembler  you will know that even 1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debugger code is a lot of stuff to trace through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 first to compress your program with your favouri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or and  then protect it with Exe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Guard will only protect  "EXE" files ( in this version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rotect COM file - convert it to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 that a  file cannot be expanded after be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eGuard. So please preserve a backup file until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 protected file  runs correctly.  Some 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ossibly arise  with  certain files, especially  with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Files That Can't Be Protected with Ex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OS/2 files cannot be protected by ExeGuard. Also -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structure of  ExeGuard - files  larger  than  the 60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urhood  cannot be ExeGuarded  because  the entire 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fit in the  memory once  when it 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2 TECHNICAL NOTES  ]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ments to run ExeGuar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30, an IBM PC with 128 KB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sn't this FUN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About Ex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Guard is written in BP 7.0 + TASM 4.0.  I have tested Ex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486 DX2/66 and many machines with different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3 IN CLOSING 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 responsbility for any damages caused by using of EXE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You Disagree) THEN (Please Remove This Softwar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EGUARD is not unhackable  (like ANY oth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want to improve your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- try to modify  Start up c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Level language ( C,PASCAL,..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Enhancements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80386 anti debugg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ore traps and different debugg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 HAPPY EXEGUARD'ing !!! 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rry for bad Englis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