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&lt;-&gt;   ��.$,'s �om �ryptor v.1.0�  &lt;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contacting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only objective to fuck all the lamers trying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. Normally the perfect lamers have got utilities such as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n and unp, but those were tested to lock up everytime the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struction. Naturally I give it to c0ders that will use this c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protect their programs against la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this because I know every real hacker or coder (n0 lamerz! )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kip antidebugging code and debug it succesfully. And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so I can't stop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!THIS IS A �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 and found to work properly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I assume no responsibility for any damages dued to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 THIS PROGRAM AT YOUR 0WN RISK! IF YOU DON'T ACCEPT THE TERM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THE PROGRAM FROM DISK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software for commercial use, do it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. Remember REGISTERing is TOTALLY FREE! You've only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-Mail with the order form attached to it. In some days you'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MSCC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think a 286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6Kb of free space on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3 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protected mode debugg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his encryption/protection utility is only for c0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tects com files using a random encryption and an internal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f 98/110 K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crypt/protect 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for future versions of �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HackStop or SECURE (the BeST�)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ry to convert EXEs to COMs. The system will lock up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andled relocation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a REAL c0m 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c.exe (filename) (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If you want to protect the file HELLO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c.exe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rotect the file HELLO.COM with killing of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c.exe HELLO.COM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e the registering text (although is always sh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c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'll see the original com file is copied to file BACKUP.BAK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�eta! In future versions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rror messages that can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filename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you want to encrypt doesn't ex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doesn't seem to be a C0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 the file you tried to encrypt was found an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option) only availabl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to gues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mscc.key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ecksum of the keyfile wasn'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-Mail me at this address : MScientis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 haven't got any World Wide Web address but I think in a f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est's Cracking Force address will be on (I'm its vice-presiden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contact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ny suggestions or bug reports I please you to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a new 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cracked the program or the 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haras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a member of the UC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to say me HELLO WORLD or any nonsen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Z, NO MAILBOMBS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eetings goes to (A to Z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0NE in the registration list�? Oh! this was the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C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n0 B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J.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ose who have helped me and will use (register�) my program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