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Registration Form for ��.$.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r Hand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Text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Page Addresse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��$�� fro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ersion of ��$�� do you wanna register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 Thank you for registering ��.$.�.�.!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this Form by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Scientis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SC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 ve been registered you'll have the key for the version yo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future versions (c00ler). Maybe you'll have to wait some days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an Internet account at h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