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ustrial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Stephen L.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/ Reboot  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Stored Data   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r 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Registers or Memory  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ctivity History  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.....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History Report  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View  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ot-Key  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   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nterrupt Take-overs   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I/O Data during Ultra Fast Mode   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on Condition   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Instruction History   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Window   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nterrupt Strategy   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/Output activity Report   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   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 Mode  (0)   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Mode  (1)   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Mode  (2)   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Fast Mode  (3)   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-Hot Mode   (4)   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Mode     (5)   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requires 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sized IBM PC/XT/AT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ptops,  notebooks or sub-notebooks, due to the moni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Industrial Controller with an 8088, 8086, 80286, 80386, 80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5 (80586) Microprocessor running an MS/PC-DOS bas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nd later with at least 64k of availabl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monitor must be color ( CGA, EGA, or VGA)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ust be a Hercules Compatible Graphics Monochrome monitor with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h Co-processor is not required, although the Intel Corporati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7, 80387 process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compatible printer  is also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stallation requires that you execute the ISPY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ixed disk.  Immediately following execution,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system for the presence of a myriad of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erms for peaceful coexistence. Next, the software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self in memory. If it finds a previously installed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ify the user of the event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e're sure that only one version of spyware exists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ware does an elaborate checksum to detect virus infection o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t this point you see the message,  "Program halted due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ntamination",  you should delete this copy of ISPY.COM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from the original Industrial Spy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ification of authenticity, the spyware will display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 good idea at this time may be to print a copy of it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any other key to continu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you will be prompted for a Hot-Key selection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you will press,  to activate the spyware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hot-key that will not be confused as a command key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ing spied upon.  My experience is that either the Sys -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tem request) key or  the Scroll Lock key will do nicely a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, because they are not often used by application programs f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generate an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pyware has been installed, all you have to do 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 you have selected, to activate the spyware. If the spywar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at the first stroke of the hot-key, wait a few second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behind this is that the spyware will refuse to br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some critical interrupt functions of DOS or memory mana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functions.  Also, be aware that when the spyware is in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5) , it is possible for applications to steal the key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ware.  This will hide the hot-key scan code from the spywar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you should quit the application that took the key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 spyware, (by pressing the hot-key), and finally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-Hot mode or Ultra-Fast mode of operation. It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l mode application program to over power the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great number of interrupts taken over by and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of the spyware, program de-installation is not support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boot to completely remove it or operate the spyware in the disable mod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the spyware Hot-key, the application program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be suspended and microprocessor control will be surren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yware. At this point the Spyware will prompt you,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ter Command' message on the monochrome monitor.  Enter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For example, enter 'A' for the Abort command, and 'V' for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/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rt / Reboot option should be used with the same amount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ould exercise if you were rebooting, via Ctrl-Alt-De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uld never be used if you suspect that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S is in the process of writing or updating a file.  Alway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to finish any file activity prior to 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100% safe, it is usually acceptable to rebo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or DOS is prompting for a user command 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wer is first applied to an Intel microprocesso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xecuted is located in ROM at address f000:fff0. 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imply clears off any pending IRQ's then executes a fa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000:fff0.  After this jump the ROM-BIOS routine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croprocessor,  then re-boots the machine without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elete the Instruction history data, the 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data, the Filename history data and Interrupt Vector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Stored Data command clears from spyware memory all sto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 user a clean point of reference. Also note,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ake much time to execute, so quickly in fact, 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to have do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Disassembler by pressing the 'D' key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or from the Help Menu, you will be prompted for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from which you wish disassembly to start. 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 that you can disassemble upcoming instructio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S:IP as a reference point. Remember that the CS: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lways point to next instruction to be executed and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 of the spyware monitor has not been execu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e can look pages  of instructions ahead of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allow the application program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with any Disassembler that I have tried to remedy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you have entered an address that you know contains an op-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nstruction. Adding the number of bytes used by the kn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will yield a reference poi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here, provided we start at an address that contai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 a know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rub, if we start at the same address of a know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y to determine the preceding instruction, a problem aris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clear answer for. The problem is that there may be sever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he varying number of bytes per Opcode, that would legally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our know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isassembler that I know of that disassembles code in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is one.  By pressing the up arrow or page up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ssembler we actually throw the Disassembler in revers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accurate, but it is reverse. So, to remedy the in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disassembly method, I have included the plus '+' and minu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mmands.  After pressing the up arrow or page up key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ttempt to find a correct match of Opcode length 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 the known instruction as a reference. You may browse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of instructions that may proceed the known reference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us '+'  or minus '-' keys.  Look closely and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part of the segmented address will increment as you press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decrement as you press the minus key.  By u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arrow, page up / down, plus and minus keys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the previous instructio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the Disassembler is the Interru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when invoked, will prompt you for a two digit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Upon selecting the interrupt number,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the Interrupt Vector Table for the Segment and Offset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isplay the first of several pages of instruction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. To view more instructions, press the page down key.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nterrupt repeat the step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press 'Q' or Esc, to Print any screen press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gisters /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Edit (E) command, you will be prompted to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er (R) edit mode or the Memory (M) edit mode. After pressing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or to selecting Register mode or Memory mode you may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Q' or the 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edit mode will allow the contents of any 16-bi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to any value. Simply choose a register by typ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sociated with the register you want to edit. Type 1 for the A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X, and so on. You may then choose another register to edit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make a mistake or choose not to keep the chang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select the register you wish to edit and key i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you make to the registers will be in effect when you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execution, but not until then. If you hav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about the changes you've made, you may re-enter the regis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undo any changes, as long as you have not allow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word of warning at the end of the Edit Memo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selecting the edit memory comman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 four byte segmented address. This address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ing point for the editor display not necessarily the onl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edit. After the edit screen is displaye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 keys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s (+) and minus (-) keys are used to scro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emory.  Note that Segment boundaries are observ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If you need to cross a boundary, you will hav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 address  then re-enter the editor at that segmen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Intel uses a Segmented memory structure to addre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ed Address  1234:5678  =  Virtual Address  179B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gment       ssss0      12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Offset       + xxxx     +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   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       yyyyy      179B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ottom of the Monochrome monitor will appear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the memory location that is currently being edited, press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or '-' minus key to skip to the next/previous memory locati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hex value for that byte of memory.  You may also Print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not a bad idea, if you want to restore memory to its 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of memory is immediate. To prove it, simply edi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video memory. The memory edit screen is no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at I mean that if some IRQ is using some memory location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ware of every change to that memory location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 particular memory location is being used in the man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, open the Watch Window and confirm your suspicion. 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e press 'Q' 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extreme care when Editing Memory or Register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Hard  Drive parameters, copies of  File Allocation Tables (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Vector Tables and even  Local and Global Descriptor Tab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esult in the loss of all the data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ctivity Re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review of Path and File Activity.  Any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open or create a file  by the application program or DOS,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by the spyware for later review by the user. By pressing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t the Spyware command prompt, a complete history of file ope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s is displayed on the monochrome monitor. After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have been displayed you may use the page up and 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the file activity history. The newest data is at the top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stinct advantage of the file history is that some progra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temporary files, that are deleted just prior to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then use the DOS undelete program to recover these sometim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is that now we can identify those cryptic ' File Not Fou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Just wait for the message, then pop into the file histo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rive\path\filename.ext the program could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paging through the data and Printing it, there is no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sociated with the File His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Screen may be displayed by either pressing the 'H'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illegal or not defined key press.  The lat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ompanied by a short speaker beep.  During the time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s being displayed you may enter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c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Abort /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Clear all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Edit Registe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File activit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    Help 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Interrupt Histor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     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     New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     Print Any Screen (includ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      Report Interrupt Take-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     Store I/O Data during Ultra Fas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     Trap on an Event     Memory/Opcode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     View Instruction &amp; Opcode History  (previous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     Watch  Memory Window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      eXchange Int #13 Activity with all els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    I/O Port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.       Single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Slow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Fast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Ultra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Ultra-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 history is an important feature due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and the insight that data provides us as to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e are spying on.  There are two types of interrupt his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e will refer to as the Regular interrupt and the other interrup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isk Drive Services interrupt 13h.  Both of which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evious 128 interrupts that have been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Interrupt history is active any time the spyware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des 0,1,2 or 3.  The data stored by the spyware about each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contents of all the microprocessor's registers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e interrupt, the interrupt number, and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egisters after the interrup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ftware interrupts are recorded, since most hardware IRQ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much of anything about what the applications are doing. 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(int 8) and keyboard press or release (int 9) for example,  w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largest buff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screen below details the layout of the Interrupt revi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terrupt is displayed separately, the most recent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terrupts may be examined by pres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.e. down = older / up = new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Interrupt History Revi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Contents Prior to call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BX    CX   DX    SI   DI   BP   SP   IP    CS    ES    DS    SS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037c  0001 06a7  00ee 03bc 0a68 0a66 01aa  ffff  fc0f  0070  fc0f  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rupt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d 037c  0001 06a7  00ee 03bc 0a68 0a66 01ae  ffff  fc0f  0070  fc0f  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Contents After call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 x  x  x  x     O  D  I  T     S  Z  x  A       x  P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keys are...  Up/newer  Dn/older    Home/newest    Print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e memory view option, you will be prompted for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Upon entering the address, the memory view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location will be represented in both hexadecimal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 Use the up / down arrow and up / down page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memory.  Memory view will wrap aroun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e keys are Esc, 'Q'uit and 'P'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o edit memory you must use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000  00 00 02 01 CE 28 57 03 16 00 2B CA F4 06 70 00   .....(W...+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10  F4 06 70 00 14 00 4D 01 18 00 4D 01 1C 00 4D 01   ..p...M...M..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20  75 18 D9 D2 69 45 57 03 57 00 2B 00 6F 00 2B 35   u...iEW.W.+.o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30  C9 02 6F 22 9F 00 2B 22 00 00 2B CA F4 06 70 00   ..o...+...+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40  B3 18 D9 D2 44 00 4A 01 48 00 4A 01 48 5E 57 03   ....D.J.H.J.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50  50 00 49 01 E2 5D 57 03 9F 5F 57 03 5C CA 49 01   P.I..]W.._W.\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60  60 00 48 01 90 19 D9 D2 0F 29 57 03 EE 06 70 00   `.H......)W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33 FF 00 F0 04 00 00 00 22 05 00 00 F0 1C AB C1  3........"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80  05 00 02 01 21 5D 57 03 4F 03 12 0A 8A 03 12 0A   ....!]W.O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90  17 CA 12 0A 70 29 57 03 D3 29 57 03 1E 00 02 01   ....p)W..)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A0  68 16 D9 D2 62 07 70 00 0F 00 02 01 0F 00 02 01   h...b.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B0  0F 00 02 01 0F 00 02 01 3F 01 0E D2 8B 52 57 03   ........?....]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C0  EA 28 00 02 01 EA 00 F0 0F 00 02 01 58 00 6F 55   .(..........X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D0  0F CA 02 01 0F 00 02 01 0F 00 02 01 0F 00 02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E0  0F CA 02 01 0F 00 02 01 0F 00 02 01 0F 00 02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F0  0F CA 02 01 0F 00 02 01 0F 00 02 01 0F 00 02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Cursor Keys to Scroll  Memory                                                      Print 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ot-Key command, allows user selection of a ke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hat was chosen during the software installation proces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Hot-Key is a key not used by the application being spi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the spyware will not recognize the Hot-Key but rather that th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de that key press activity from the application.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'Q' to quit and we were to make the Q the Spyware Hot-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Q key to exit the application, only the spyware would pop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. The application would never see the Q ke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ecause of the stealth nature of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suggestions are the Scroll-Lock key and the Sys-Re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very suitable as Hot-Keys because programs rare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any Spyware screen may be printed.  Just positi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print, on the monochrome monitor and press 'P'.  Shou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of printer error occur,  you will be notified. 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efault PRN device. If you want to use LPT2, then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o change the default printer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 you could use the edit memory command to change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ddress in the ROM-BIOS Data Area at memory location 0040:000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8h to 037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provisions have been made for Network or Seri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nterrupt Take-O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pyware is first installed, all 256 interrupt vector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.  After the spyware is enabled to use modes 0 through 4 the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pare each interrupt vector against the interrupt vect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If any differences occur the vector number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o the Interrupt Take-over data area for later review.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ress the 'R' key at the command prompt.  Interrupt Take-ov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isible during ultra fast mod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/O Data during Ultra-Fast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/ Disable this feature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adds considerable over-head to the Ultra-fast mo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.  No other modes of operation are affected because modes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collect I/O data independently and cannot be disabled.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e spyware, this feature is not enabled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interested in all the data moving into and out of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,  be sure to keep this 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llected by this feature is some of the most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ing.  By watching only the data moving in and out of specific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learn from the best programmers and even compilers, how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nd controller chips, to achieve the best performance. 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 Modems,  Network cards,  are just not secr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data collected by this feature see the '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on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 command is an extremely powerful feature,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being spied upon, to execute at near full spe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between each instruction to examine the microprocess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or upcoming instruction for a user defined cond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.  If and when that condition is satisfied,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ecution is suspended and control is passed to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nditional traps to select from.  You ma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 trap, then enter a four digit hexadecimal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rt Trapping'  menu selection.  At that point, the spywar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program in the Ultra-hot mode (4) speed whil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register for the hex value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execute until the condition is satisfied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the trap by press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dition is satisfied, the spyware will display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nstruction that moved the data into the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the trap. Then you will be asked if you wish to continu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mpted to enter 'Y'es or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rapping options include an Op-code trap and a Memory location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-code trap will wait for a particular instruction to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the user to continue trapping or not.  Just select the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rom the trap menu and then enter an op-code up to 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ually trap several instructions, if you enter up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de, all the data will be examined as one op-code.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rapping menu option to begin the trap process. As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ecuted by the application program, it is examined for an op-cod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atch is found, you will then be prompted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use this feature is to trap partial op-codes.  Tr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-code CDh for example. This will stop the application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ny software interrupt.  And since you can see th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, 'Continue Y/N'  prompt,  you can tell what function ea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empting to execute, before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Trap is straight forward in its approach. Just selec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from the menu and you will be prompted for a 4-byte segmen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the trap.  The application program will execute unti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you have selected changes. At that instant, the instru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 that changed the memory location will be displayed, (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iew Instruction History command to see the actual instruction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  and you will be prompted to continue or not.  If at this poin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,  a new value for that memory location will be stored into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or that memory location and the application program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ny memory location may be specified, including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vector memory, Global / Local Descriptor Table Memory, D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OM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Trapping may be terminated at any time by press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time all trap data will be lost. ( You will just hav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p option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time you are in the Trap Menu screen and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just  choose the 'X' option to clean up all trap data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ditional  Trap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   Star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.    Clear,  Disab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Option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gives the user access to an instruction history of the last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have been examined by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yware examines each instruction being execu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any application program, it stores address and Opcode data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memory called a circular buffer. It never gets full, it jus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st data out of the end of the buffer to make room for the new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ular buffer is located in an area of memory that remain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fter a reboot or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age of data depends upon the mode of operation.  Modes 0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 all store data for each and every instruction executed by DO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4 (ultra-hot) and 5 (disable) do not store instruction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mory.   Immediately after selecting the View command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last 23 instructions saved in memory, with the new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 line of the display. As you press the down arrow or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coming into view are older in relation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up and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home key to view the most recent page of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key to view the oldest page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, that to capture the offending instructions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up the spyware must be operating in mode 0, 1, 2, 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Mem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Watch memory window comma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yte segmented memory address which will be used by the spy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ddress for a "real time" memory dump.  As the applicati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struction, the area of memory you selected as the watch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d for any changes. If found, those changes are made to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e watch window will give us as close a look at real 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ch window is automatically disabled during modes 4, mode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Watch window press 'W' at the command prompt or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address of the watch window, first disable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' command, then press 'W' again and re-enter the segmen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terrupt #13 with all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 a toggle switch effect on the collection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data. Not toggling the collection of data on or off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ing the types of Interrupts that data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nter the 'X' command for the first time, th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all interrupts other than Interrupt #13h is disabled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ethod of gathering the data from interrupt 13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13 calls that are required to do anything. 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when enabled to collect interrupt 13 data, this featur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ll modes of operation, excluding the disable mode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3h is the disk services handler.  By watching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we can gain an insight to several key element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intentionally mark good floppy sectors as bad,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run a certain number of times. By restoring that sector to it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, we can execute the program a few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will format the 41st track of a 40 track floppy.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data, but to check later, to see if the 41st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ust be the original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other programs may read data from areas on the disk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be used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command merely enables or disables this feature. 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 you must use the 'I'nterrupt history re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 I/O Port Activity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/ Output Port Activity command is the 'Y' ke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 After selecting the Input / Output  (a.k.a. I/O) 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ware will display the most recent 1,024 pieces of  I/O data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ither in or out), and port number ( from 00 through 3ffh on the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ere to read the value 30h from I/O port 60h the spy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0060 &gt; 30.  If we were to send a byte value of 41h to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h the spyware would look like  0278 &lt;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/O history data is displayed, just use the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data.  Refer to the discussion on the 'S'tore I/O 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I/O and the meri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active keys are Home, End, Esc, 'Q'uit, and 'P'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I/O rep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Direction I/O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&gt;    0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&gt;    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&gt;    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&gt;    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scroll through data .. Home/ Newest  End/Oldest Print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the Hot-key the spyware will respond by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on the secondary, ( monochrome ) monitor.  At which time any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ay be entered.  At some point you will wis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or the subject of the spyware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Mode of Operation Command by entering a value from 0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modes have individual properties that make them 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circumstance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way to get out of the Spyware is the Abort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-boot the machine. Please read the text concerning the dan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0  ( Single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is mode by pressing the 0 key at the monochrome monit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Which will be visible after enter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 is a single step feature, that is intended to allow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one application program instruction at a time.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instruction press the 0 ( numeric zero) key. 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n this mode,  the spyware will continu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history, Interrupt history and I/O dat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  (S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1 key at the monochrom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Which will be visible after enter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 will execute the application instructions as a slow strea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ochrome monitor.  Execution may be interrupt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-key. While executing  instructions in this mode, 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2 key at the Spyware command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monitor.  (Which will be visible after entering the Hot-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Mode 2 will allow the application program to execute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, then display each instruction, as fast as the mach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yware is being run is capable.  Which will cause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down and out of view much faster than you can read them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terrupted (and total control gained)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struction history may be reviewed by entering the 'V'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rompt. While executing instructions in this mode, the spy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screen on the following page represents a snap-sh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mode 2 screen, in which the instructions would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at a high rate of speed and some of the data in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ould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Mode 2 Screen with Watch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a 59           pop    cx                       ax =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9 4f           dec    di                       bx = 0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7 8805         mov    [di],al                  cx =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6 92           xchg   ax,dx                    dx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4 f7f1         div.w  cx                       si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11 b90a00       mov    cx,000a                  di = 0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f 33d2         xor    dx,dx                    bp = 09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d 8bc2         mov    ax,dx                    sp = 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c 51           push   cx                       ip = 0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9 bfdc00       mov    di,00dc                  cs = 0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5 8b16b800     mov    dx,[00b8]                es =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900 c606c60000   mov    [00c6],00                ds = 0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e e2fa         loop   08fa                     ss = 0b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d 47           inc    di                         nv u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a c60500       mov     [di],00                  pl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e e2fa         loop     08fa                     na p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:08fd 47           inc       di                      5f02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00  f8 03 f8 02 00 00 00 00 78 03 00 00 00 00 00 00  ........x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10  61 44 ff 80 02 00 10 00 00 00 2e 00 32 00 00 50   aD.........2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20  0d 1c 00 2e 00 50 00 40 00 3c 0d 1c 32 03 2b 0d  ...P.@&lt;.2.+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30  32 03 00 50 00 50 00 50 00 50 00 50 00 50 00 00  2.P.P.P.P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0  d9 00 c0 00 00 00 00 00 00 03 50 00 00 10 00 00  ...............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t-Key  to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Hexadecimal Memory Dump                     Ascii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(Ultra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3 key at the monochrom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Which will be visible after entering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will give the application more priority by reducing the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-head necessary to print each instruction to the Monochrome monit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e screen full of instructions each time an applic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seems like the application is running at near full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ware is still examining and storing each instruction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the application program.  Plus the spyware is closel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-press for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is mode it is nearly impossible for any program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board  in a way that the spyware cannot see it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-fast mode is also capable of monitoring all Input / Output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Direction, and Port number if the "Store I/O Data during Ultra-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has been previously enabled.   If the ultra-fast mode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ggish, be sure the Store I/O data during Ultra-fast mod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yware screen is nearly blank during mode 3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-key prompt, the spyware will inform you of any Interrup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-over by the application program being sp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odes up to and including mode 3, automatical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ed Addresses and Op-codes for the previous 525 instruc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ther data.  Should a computer lock-up occur,  just re-boot an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yware to review the previous 525 instruction and in most cases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use of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 (Ultra-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4 key at the monochrom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Which will be visible after entering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the bare bones mode, it is very useful,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o a specific spot deep inside a large program, without lo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arge programs attempt to install their own keyboard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ain complete keyboard control.  Mode 4 does not thwart these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as learned to co-exist with them enough to spot its Hot-key.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yware in Mode 3 takes too much time to get inside of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you loose keyboard control by using Mode 5 then Mode 4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4 only does the essential house cleaning chores to keep the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nd check for the Hot-key.  No instruction storage, I/O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ular Interrupt data storage. (see the eXchange command for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5  (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mode by pressing the 5 key at the command prompt.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sible after entering the Hot-key. This mode disables the sp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microprocessor control is passed to DOS or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unning at the time you first press the 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 spyware is vulnerable to keyboard take-over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as a result,  may not be able to respond to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-entering the spyware is desired, you may have to qu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n press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is collected by the spyware while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attempt has been made for this program to co-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brand of  microprocessor, and every software scenario,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or conflicts to raise thier ugly heads.   If  lock-ups occu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ny unnecessary device drivers,  TSR's,  or even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manager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t is smart to boot-up from floppy with only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evice drivers necessary to run the program under the Spy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can cut down on the raw uP instruction count an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hooked interrupts and consequently all the fight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