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.___  _.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.____.___ \    &lt;  &gt;___&lt;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/\__\.        \|    |  .__|_   |_/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\/   /T    \    :  &gt;   |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/\    \   \|     |   |  |__ &lt;   /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  \|     &lt;   |    /    /__\  \|   \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/_.___|  /__._/|          /|  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__.___\ /______|AnG&gt;__.___\__/_|.__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:the:smaller:the:better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8 by  ��Jibz��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BOUT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P_pack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P_depack_asm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P_depack_asm_fast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PPRECIATION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LWAYS THE NEWEST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ND HOW TO REACH ME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Lib is a compression library based on the compression algorith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PACK (my executable compressor). I made this because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an easy way to compress data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ression speed is the same as aPACK (not too fast .. but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lly matter), and compression takes up about 1 MB of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ression on the other hand does not need any extra memory (in sit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ackers assume that they are given some valid packed code --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propably crash the program. This is to ensure that the de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s small and easy to understand as possible. If you need an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ity (CRC-checking, encryption, depacked size stored with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etc.), just add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JGPP library works with DJGPP (wow!). The VC library works with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) VC and Watcom. The Watcom library works with (at least) Wat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32 and TASM32/TLINK32 -- and should work with other compilers/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use the OMF format. The DLL version should work with any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M directory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K.ASM ............ Small decompressor in 32bit assembl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SM and WASM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KF.ASM ........... Fast decompressor in 32bit assembl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SM and WASM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ME ............... Some info about compiling and using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32 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TEST.ASM ............ A little assembler code, that packs and de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essage to show how aPLib works with DOS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TEST.EXE ............ Compiled executabl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IT.BAT ............ Batch file to compile and link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JGPP 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IB.H ............... Include file, that contains 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_pack (the function that packs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_depack_asm and aP_depack_asm_fast (depack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IB.A ............... The library that contains aP_pack (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needed to pack), aP_depack_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_depack_asm_fa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LL 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IB.DLL ............. DLL containing aP_pack (and all the cod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pack), aP_depack_asm and aP_depack_asm_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IB.H ............... Include file, that contains 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_pack (the function that packs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_depack_asm and aP_depack_asm_fast (depack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nclude file is ONLY for the D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TEST.ASM ............ A little assembler code, that packs and de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essage to show how the aPLib D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TEST.EXE ............ Compiled executable of the above (Win32 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TEST.DEF ............ Definition file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IT.BAT ............ Batch file to compile and link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ME ............... Some info about using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CK.CPP ............ Watcom example code that packs a file, de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again, and checks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CK.EXE ............ Compiled executabl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.H .............. Header file with functions to tur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.............. Watcom makefile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IT.BAT ............ Batch file to compile and link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SM 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K.ASM ............ Small decompressor in 32bit assembl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ASM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KF.ASM ........... Fast decompressor in 32bit assembl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ASM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ME ............... Some info about compiling and using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LINK32 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TEST.ASM ............ A little assembler code, that packs and de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essage to show how aPLib works with TLINK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TEST.DEF ............ Definition file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TEST.EXE ............ Compiled executable of the above (Win32 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IT.BAT ............ Batch file to compile and link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PASCAL 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IB.DEF ............. Interface Definition for APLIB.DLL (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IBU.PAS ............ A Pascal unit, to interface with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IBUD.PAS ........... Dynamic version of APLIBU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EXE.CMD .......... Batch file to make demo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APDE.PAS .......... An example program, using aPLib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face unit to decompres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APPA.PAS .......... An example program, using aPLib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face unit to compres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C 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IB.H ............... Include file, that contains 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_pack (the function that packs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_depack_asm and aP_depack_asm_fast (depack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IB.LIB ............. The library that contains aP_pack (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needed to pack), aP_depack_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_depack_asm_fa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TCOM 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IB.H ............... Include file, that contains 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_pack (the function that packs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_depack_asm and aP_depack_asm_fast (depack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IB.LIB ............. The library that contains aP_pack (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needed to pack), aP_depack_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_depack_asm_fa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basically you include APLIB.H and link with the library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 and depack. If you only need to depack, or if you modify the d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, you can compile and link with one of the assembl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data into an input buffer and allocating the output buffer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. You also need to supply a 1mb work buffer for aP_pa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rror occurs, aP_pack will return 0 -- otherwise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a callback for aP_pack, use NULL (ie. 0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directory contains a simple packer that uses aPLib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iven file, and then decompresses it to check tha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aPLib is GREET-WARE for non-profitable use (if nobody charge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grams that use it) which means that if you use it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me (well, ain't that cheap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(or anybody else) plans to sell a program that uses aPLib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o register (look at the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inition of a program that _uses_ aPLib is a program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art of aPLib EXCEPT the depackers. So you can sell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data packed with aPLib, but NOT a program that contains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ress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distribute aPLib without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edit or reverse engineer any of the files (except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the depackers, which you may edit as long as you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opyright not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sell aPLib, or any part of it, for money (except for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ed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ndef _COMMON_S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is software is provided "as is". In no event shall I,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be liable for any kind of loss or damage arising out of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abuse or the inability to use this software. USE IT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is software comes without any kind of warranty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or 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f you don't agree with these terms or if your juristdi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 allow the exclusion of warranty and liability as sta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you are NOT allowed to use this softwa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 bla bla .. the usual stuff - you know it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thing goes even remotely wrong - blame _yourself_, NO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_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int aP_pack(unsigned char *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char *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char *work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(*callback) (unsigned int, unsigned in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     - is the data you want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- is where the data should be compressed to (It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a to allocate ((length * 9) / 8) + 16 bytes t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an uncompressible file can be "compressed"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-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    - is the number of bytes you want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mem     - a pointer to (at least) 1mb of memory. This i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ion for tables and temporary storag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ack    - is a pointer to a function that takes two argument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is the number of input bytes that has been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second is how many output bytes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ed to. This function is called every 32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compression loop is run. If you don't have a 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NULL instead. If the function returns 1 then aP_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ntinue packing -- if it returns 0, aP_pack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packed length (or 0 on any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_depack_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int aP_depack_asm(unsigned char *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signed char *destin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     - is the compressed data that you want to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- is where your want the compressed data decomp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depack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_depack_asm_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int aP_depack_asm_fast(unsigned char *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signed char *destin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     - is the compressed data that you want to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- is where your want the compressed data decomp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depack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goes out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-otic for being a great beta-tester (thx mat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'b for our continous discussions of compression techniqu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eople who made the Epsilon Compress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si 'Albert' Ojala for his info on Pu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IT Research Labs for making Dos Navigator .. it's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uTaoTao for making TR .. one of the best debuggers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ugene Suslikov (SEN) for making HIEW .. it R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it Kannegieser for his work on the VPasc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scape for making the best internet browser (and releasing th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other people who make good software freely availabl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NEW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ind it at:  http://apack.home.ml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SAC archive:  ftp://ftp.elf.stuba.sk/pub/pc/pac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f you have any questions, suggestions or bug-reports about aPLib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like chatting), this email-address should work:  jibz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that aPLib is a good library and you like using it -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send a money or hardware donation to me (will make 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er ;-). Address at the end of this document, and in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gister aPLib in order to use it commercially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orm in REGISTER.FRM and mail it to me (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or site license email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you will receive a registered version of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rgen I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Da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 Centret Pos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 - 8240 Riss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