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oooo     ooo ooooooooo.   ooooooo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888'     `8' `888   `Y88.  `8888    d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   .d88'    Y888..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ooo88P'      `888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            .8PY8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88.    .8'   888           d8'  `88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YbodP'    o888o        o888o  o88888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-1998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cdata.tvnet.hu/~ml/up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..      ,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]|_  __-+-._. _. _.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[_)_)  | [  (_](_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s a portable, extensi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executable formats. It achieves an excelle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and offers *very* fast decompression. Your executables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mory overhead or othe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* __ _.| _.*._ _  _ .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/|_) (_.|(_]|[ | )(/,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-test release, so DO NOT USE THIS VERS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Only compress backups of your executables.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ashes and other nast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compatible with any previous or future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we think that UPX is quite stable. Indee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ressed lots of files without any proble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has undergone 2 months of internal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.    ,         .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_ -+-._. _  _|. . _.-+-* _ ._</w:t>
      </w:r>
    </w:p>
    <w:p>
      <w:pPr>
        <w:pStyle w:val="PreformattedText"/>
        <w:bidi w:val="0"/>
        <w:spacing w:before="0" w:after="0"/>
        <w:jc w:val="left"/>
        <w:rPr/>
      </w:pPr>
      <w:r>
        <w:rPr/>
        <w:t>_|_[ ) | [  (_)(_](_|(_. | |(_)[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y fast decompression: about 10 MB/sec on a P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memory overhead for your compress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/exe, dos/sys, dos/com, djgpp2/coff and watcom/le (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table: UPX is written in portable endian-neutral C++ (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s compiled with djgpp, but we are indeed partly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nder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sible: because of the class layout it's very easy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types or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- free: the final version will be distributed with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GNU General Public License (GPL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understand now why we call UPX the "ultimate" executable pac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` _ ._ _ ._ _  _.._  _|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.(_)[ | )[ | )(_][ )(_]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pression level is `-7'. Note that compression level `-9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quite slow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o be writte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.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._ -+-* _ .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[_) | |(_)[ )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|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q'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q -q' (or `-qq'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o be writte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 \./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(/,/'\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also handles overlays like other exepackers do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ies the overlay after the compress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ith some files, 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won't work with fi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like some WIN95 i.e. DOS 7 e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. _ .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(_.(_)[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won't work with fi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like some WIN95 i.e. DOS 7 c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work on any 80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_  .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_) \_|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_|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ompress plain sys files, sys/exe (two i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      /       ._._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 * _ ._ ._  /   _. _ |,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  |(_][_)[_)/   (_.(_)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._|._||  |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UPX instead of strip - stri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 habit of replacing your stub with it's own (ol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X also corrects a bug (feature?) in strip v2.8+: it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PX includes the full functionality of stub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produce COFF output instead of EXE. By default UPX kee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M forma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.text section size: 8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UPX is the successor of the DJP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      ,              /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.    , _.-+- _. _ ._ _  /  |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 \/\/ (_] | (_.(_)[ | )/   |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s been successfully tested with the following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4G, DOS4GW, PMODE/W, DOS32a, CauseWay. WDOS/X does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your compressed executables with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PX compresses *much* better than PMWLITE. 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produce an unbound LE output instead of keeping the current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forma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de object size: 8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.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_  _.._ ;_/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[ )(_][ )| \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 &lt;dj@delorie.com&gt;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. Sandmann &lt;sandmann@clio.rice.edu&gt; for the ide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less 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gen Ibsen &lt;jibz@hotmail.com&gt; for the address optimization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dor Eduardo Tropea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s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        .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` _ ._   .._.* _ |_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.(_)[_)\_|[  |(_][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|��._|����._|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8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8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freely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X License 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UPX License Agree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; see the file LICENSE. If not, visit the UPX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e are planning to distribute UPX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GPL) once we think it is ready for public source code releas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