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v1.8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nehead^TPiNC  6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Stop, DS-CRP, Fds0ft-CRP, SafeLock, DECOM, R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ator, PCrypt, CrackStop, TEU, The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a AHCR rip, but was start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7 before I knew AHCR. It is named after Rose's n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arget was to clear the HackStop code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ly in HIEW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ly want to unpack special programs like X-Tract 1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ose's Anti-Hacking Code Remover. MOW is much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HCR, but MOW was never meant to be used together with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te those assembler macro'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                ;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1: mov     bx, 04EBh         ; BB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                ;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1+1             ; EB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9ah               ; 9A  (not runned: f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these commands do? In fact, it is just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2 label. The jump to @@1+1 points to the EB 04 by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pcode of another jump, but now to @@2. The bytes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v bx,04EBh are used twice this way. To avoid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n BX, there are the push/pop b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ee that the code was only meant to lo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s this used? Because disassemblers like in Sour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W will generate wrong instructions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 this. The 9Ah byte is not used, the EB 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ven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ant to avoid this, I can just NOP the trash away.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 commands over the code means that the patched code does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': the processor does nothing. You'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1: 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veryone can see that the previous instruction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do anything. The "fake jump" has been clea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r will generate weird commands anymore -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uses these jumps about 29837523 times to "protect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hackers. When I met him at the TPiNC par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persuade him that nobody is stopped by this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, but he thinks it is a kind of protection, n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ame 1960 debuggers that might crash on it, 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harder to understand. I agree with hi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nnoying to debug, but I think that -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's - anyone will get through, so they are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less stuff. Authors of scramblers had bett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ergy in real anti-debug tricks, thus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o understand for themselves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mportant personal informatio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bably be the last release of MOW. T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to get rid of macro's like these in runtim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the beginning of the end; fak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any target. I think everybody who can handle a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ndle fake jumps. Lamers won't even see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uch more inventive ways to hide code (like Zen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Code eng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like all previous releases I include MOWs l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This was not fun to code, so I didn't care about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whole shit either. Do with 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MOW *is* slow. Even on my Pentium 233 it takes so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w TEU. AHCR is much faster, but nop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 Hackstop source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HS.EXE with any tool released in 1997 or la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HS.EXE to kill the macro's, and disassemble HS.N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r. If you trust MOWASM, run MOWASM HS.ASM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a read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EU v181b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 the unpacked version, you can't recognize mu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's code contains tons of shit. MOW will remove about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's (in v1.74ba � 1350, in v1.66 � 900.) Without this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or intentionally left blank space, the size of TE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removes another 400 macro's if you rename TEU.NOP to TEU.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MOW TEU.N1. However, MOW cannot remov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want an asm source, nop some extra code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in HIEW (I had some trouble with the #$73+#$02 o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VP: I do not like contests like these. Btw, I have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where the macros seriously interfered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