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pper4 - The One And Only Ultimative Sound- &amp; GFX-Ripper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ipper is a program that let you extract different files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s, Games or others so you can get all the CMF-midi fil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m or all the MOD-files from the demo "Second Realit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pper4 can find/extract followi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F,JPG,PCX,BMP,TGA,FLI,FLC         : graphic files (in diff. vers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,CMF,MUS,HMI,HMP,XMI,EDL         : midi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C,WAV,SND,U8                      : sampl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F,S3M,STM,MOD,NST,DMF,XM,OKT,PSM,FN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TM,PTM,ULT,FAR,MTR,GDM,DTM,PAC,MED : MOD files (in diff. vers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BM,IFF                             : graphic/sample/midi-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T,PKLITE,LZEXE </w:t>
        <w:tab/>
        <w:tab/>
        <w:t xml:space="preserve">    : signs from EXE pack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Z                                 : a file packed with DI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in some d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v-Extraction from AVI/MOV Videos  : Ripper lets you get th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 WAD-Files       from this files and conve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to an Windows-WAV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seems not to work with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... so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ary there can be found 56 filetype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) you can start ripper4 by typing ripper4 at the dos-prompt, the file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s and you can select the file you want to search thr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) you can start ripper4 without the shell by using a filename as a paramet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pper4 [Drv:\Path\Infile.Ext] [Drv:\Path\] [/A] [/T] [/C] [/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file.Ext : file to search through (wildcards allow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rectory for found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 given, then sam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/A switches automaticmode (no querries)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/T switches writing of list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-file (Ripper4.doc) of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ithout /A there is a setup for files to search f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/C let you configure the Ripper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/H shows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hing is given a fileselector star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: "ripper4 doom.wad c:\temp\ /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ts all the files found in doom.wad and writes them directl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c:\temp\ (if directory exis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will be named c:\temp\doom001.*, doom002.*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configuration you can use /C or edit the cfg-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must be named Ripper4.cfg and it must be in the sa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st line : outpath , example "c:\temp\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nd line : "auto=on" or "auto=off"  switches auto-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rd line : "test=on" or "test=off"  switches test-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the cfg-file is present the commandline-parameters will be ignore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the cfg-file you also can enable/disable the filetypes to be sear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re splitted in 5 parts(modules/midis/samples/gfx/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so you can specify an user string to search for, see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 a normal config-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Outpath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temp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utomode [on/of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estmode [on/of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=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files to be ripped [sorted in 5 group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s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is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s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x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=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user search-string [ {10} means ASCII sign numer 10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1=AMF{1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pper4 was tested on several Gam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oom, Doom2, Heretic : MUS-Files, S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erminal Velocity    : MOD-Files, S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ark Forces          : MIDI-Files, S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ocus Pocus          : PCX/MOD/MIDI/VOC-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scent              : PCX/HMI-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ise Of The Triad    : MID/VOC-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ny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cond Reality / Uneatable / Hexapeal / Un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olistic / Visions / Warp : diff. MOD-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ll the others I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pper4 cannot found something if the file is crypte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mo "Crystal Dreams II" by Trito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re are some filetypes found many often but often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really this filetypes. For example the BMP pic-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arch sign is often be found in normal data-files and so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ripped BMP files which cannot be used, sorry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follows the greetings-par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re, Rodeo, Pr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Kch`n, Steffi, Al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 Sp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AZ (Beta-Tester) and !Bonzai (Pitchfork Gur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JONAS (That`s me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ll "TRIAL","Project Pitchfork","Goethes Erben","F55" Fan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cial Thanx t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now ... Thank you for testing 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lex ... without your help the ripper would be a whole bug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Have A Nice Ripping And May The Reset Be With You 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:   please send a Mail t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omas.Illner@Informatik.TU-Chemnitz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test Versions of Ripper4 Always 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WW.TU-Chemnitz.DE/~TIL/Jonas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WW.TH-Zwickau.DE/~M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on  FTP.CDROM.COM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