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Ĵ �   ACHERON UNIVERSAL UNPACKER v1.0�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i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eleased - 29/10/199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THIS PROGRAM COMES 'AS IS'.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USE OR MISUSE THIS PROGRAM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RESPONSIBLE, AND I CANNOT BE FORCED TO SUP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 is program created to open shrinkers, encryptors, 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ors . The list is in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 will create a file, that is almost similar in it'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 (usually a maximum of 10-20K difference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areas of the EXE file, such as it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Before run AUP remove any XMS,EMS managers (NO QEMM,NO EMM386, NO HIMEM)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nd don't use disk caches like SpeedDrv or SmartDrv. If you won't respec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      this, data on you HD may be coruppted.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 some time to unpack so by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 aup and aup386. They are nearly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 made a backup file and you can select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switches, no help at all, because thi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version. (se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tupid code, not optimized and not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made one year ago and now I'm working on new version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is. If there will be any intrest ( send me comments,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) I promise that I will mak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source, contact me trough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of kn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mmon exe/com packers like Diet,Pklite,WWP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s which don't use prefetch tric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npet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was made in hurry, so if you want to know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e-mail.   I'll be hap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