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NP v1.01 (SAVE-Kennung: HBO_U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n0 Boeck &lt;hanno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me lame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file, which can unpack nearly every COM-protection. Now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E-file, which was originally a COM-file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 like E2C or SCRE2B to convert it into a COM-file. Then UP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program is from Aphex Twin/Vandals and w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.TXT of UnpHS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protector that can't be unpacked with UPCOM.BAT: SCRAM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wholie, which is detecting DEBUG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r for Protection v1.2 from Disc 2000. Was very ease, bu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rs usually have problems with this. UNPROTE get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one Byt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2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r for E2C from DoP. Might work with other EXE2COM-programs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. Does not work with SCRE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bugs, suggestions?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your UNPRO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tect 4.0/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This protector is so lame that I can unpack COM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batch file using DEBUG.EXE.  For this reason no COM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added. See also notes about 5.5/5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a protector is lame if you can unpack it with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y UPCOM.BAT. It can unpack HackStop, RC286, RC386, R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uch simpler than your UNCOMB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VP, thanks for the DEBUG-commands for UPC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BB, who has created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ie, what's up? Why don't you answer my eM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wkeye, Valentino Tosatti, ROSE, Dark Stalker/UCF, Aphex Twin/Vand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gly Duckling,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for error-free Software, although I trie to do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you do with it. All Trademarks are recogniz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 sign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member of the Shareware Autoren VEreinigung (SAVE). The SAVE i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man ShareWare-authors. For more information check out the SAVE-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ttp://www.s-a-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n0 Boeck &lt;hanno@gmx.de&gt;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uenerweg 4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-71540 Murrhard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ttp://www.fortunecity.com/skyscraper/donahue/11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9359B6E5 1997/05/10 Hann0 Boeck &lt;hanno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0qr4AAAEEALq58qHsHbqjwUFOTP1O8nh+Gu6nT432VX11s1zqU73W9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Q1an5k1m+j6V/+GDER7AaTaMgHR9idnOQzcqZ5G8gSh+6y+EYCzS+WbWH0VU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K1LxuM+mSNdsEdpgQObgoJavWs4AdnZ/G3sMNKxS9huZRgUrOlQuTWbbl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IYW5uMCBCb2VjayA8aGFubm9AZ214LmRlPokAlQMFEDPwo05KzpULk1m25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cD/2tIhtOj/dsfrRx2TshY+f2F/kKZ+0sN7nbxv6S2l/cr+QkJSFE7ftx0k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kF35/d8vvx8u35Es5ZocPeB13B2PxkKZHVaxg9bDF+9FSHa/R5KBNj/VXq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Jp3mwuKV8yfOxulfUY84Mk5dcK/vGZrxRqQKtWN7zh8dt</w:t>
      </w:r>
    </w:p>
    <w:p>
      <w:pPr>
        <w:pStyle w:val="PreformattedText"/>
        <w:bidi w:val="0"/>
        <w:spacing w:before="0" w:after="0"/>
        <w:jc w:val="left"/>
        <w:rPr/>
      </w:pPr>
      <w:r>
        <w:rPr/>
        <w:t>=Rp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