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X 4 UNMSCC 1.0 By Iosco - vtosatti@spin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at da hell is UnMs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It's a lame file COM deprotector for MSCC, Mad Scientist Com Crypt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You must type UNMSCC followed by the name of a COM file that wa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CC 1.0� and the output file FUCKMS!.COM will be created.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error checking, so if a COM is not MSCCed, it will decrypted (to sh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Is it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Yeah, but if you want you can send me a greeting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Can I uncompress UNMS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Yes, you can try, but I dunno if you would succeed. If you can, writ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at language did 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P7.0, because it was faster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at are your other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Since now, only a lame EXE cryptor, but I'm writing a lame COM crypt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lease it soon, and I promise that it'll be better than MSCC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osatti@spin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