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decompress most .EX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EXEPACK/LINK utilities, unfortunatel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ersions/mutations that this product could fail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reason to decompress files is so they can be run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buggers like DEBUG, CodeView or Periscope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the user must step through the decompression an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very time the file is loaded before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s like the very powerful V Communications' "Sourc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 Disassembler!" need the file to be decompress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sense of the code and provide labeling of jump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UnPack is very simple, the program is ru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compressed and a name of the fi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image in. The decompression process will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not compressed with EXEPACK, or a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 The process will also be abor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UnPack to allocated its buffers, this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nd frankly I'm too lazy to expend the effort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overcome this. If this is really an issue for you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DOS Extender 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