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 - Generic 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 is able to unpack ALLMOST every scrambler written by a 'beginn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's heavy anti-debugging code included. Please note u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arts of the host file - so DO NOT unpack 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com phile.com                         - Shows only cryptor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 phile.com unpacked.com            - Unpacks ph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 phile.com new.com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Show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 /I        Check only with Crypter is used and quit without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AVE         Don't patch file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LL           Force second level automatic size determination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utomatic file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age          Show's this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Verbose breakpoi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now be mixed!  Options are NOT case sensitiv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"/" or the hyphen "-" to start an option. 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variable UNCOM (set UNCOM=...).  To un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 by setting UNCOM=...  you can use the a "-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or example: set UNCOM=/nosave -&gt; uncom a: -nosave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R UN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            set UNCOM=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             SET uncom=-Option /Option /O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 means that the protector includes anti debugger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unCOM at least on these protectors, stickers or scra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             N0P Shit Protector (3 versions) - done by Ka0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hostbuster?) Very good antidebugging tricks!  unCO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I know the only availiable unpacker - even TR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dal         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K-Prot        Simple Scrambler found on ABK-DE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ck         Scrambler, 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.155        Scrambler found in intros from Lore BBS. 1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Xlock 1.15    Sticker, virus shield by Frisk, scanned by TBS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er.C vir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0m/Tulpe    Unreleased protector by Rand0m, unCOM can handl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  ADT - good!  I have written for thi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ic patching unit. Use the switch /nosav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unCOM has patched/NOP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man/ABK      Compressor found in intros from Iceman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K-DEPROT. unCOM does a generic unpacking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 At least three different version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        Known versions Dropper-D, A, B, ^UE and ^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-D       Simple scramblers 29-3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1             ROSE COM Crypt I, like CryptCom 33 bytes -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anwhile I have released it in April 97 at the TPiNC pa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Pack 0.50     LZ COM Compressor - nice and short from German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variants: Small and large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 Switch /m1 and /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 can unpack both versions, automatic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use this packer, because it can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omPack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Killer       Buggy scrambler, kills int 1 &amp; 3, 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lock        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Crypt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he 0.10      Scrambler, 31 by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.Prot.32     Scrambler found on the file CES.COM from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.SelfCheck   Simple selfcheck routine (128 bytes) foun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.COM from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F.Pack        Unknown COM packer found in LOADFIX.COM from 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file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.26        Found in a virus dropper. The shortest protector/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foun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rypt 1.0    By Lukas Fabian Moser. 1072 bytes. Scrambler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 to fool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Com.41     Found in a virus dropper. Unknown Scra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1.0      COM/EXE file protector from 1992. No ADT.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amble the host. unCOM can unpack both version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djusted manually (files are about 800 too lo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or          Prepending cryptor, for that reason the cryptor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aligo      not calculated. I have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99f = 170 bytes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99g = 274 bytes,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poxl          77 bytes, no AD. UnCOM uses special breakpoint mode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rypt        40 bytes. Very intelligent program name... :)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or from Hanno's EX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C            110 bytes, AD - eas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ll those scramblers unCOM can not unpack, as well as a sh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unpack a protector NOT i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���������������������������������������������������������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