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ڿ���</w:t>
      </w:r>
      <w:r>
        <w:rPr>
          <w:rtl w:val="true"/>
        </w:rPr>
        <w:t>¿������¿</w:t>
      </w:r>
      <w:r>
        <w:rPr>
          <w:rtl w:val="true"/>
        </w:rPr>
        <w:t>ڿ���</w:t>
      </w:r>
      <w:r>
        <w:rPr>
          <w:rtl w:val="true"/>
        </w:rPr>
        <w:t>¿</w:t>
      </w:r>
      <w:r>
        <w:rPr>
          <w:rtl w:val="true"/>
        </w:rPr>
        <w:t>ڿ  ڿ</w:t>
      </w:r>
      <w:r>
        <w:rPr/>
        <w:t xml:space="preserve">            </w:t>
      </w:r>
      <w:r>
        <w:rPr/>
        <w:t>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</w:t>
      </w:r>
      <w:r>
        <w:rPr>
          <w:rtl w:val="true"/>
        </w:rPr>
        <w:t>ٳ</w:t>
      </w:r>
      <w:r>
        <w:rPr/>
        <w:t xml:space="preserve">��� ��������         </w:t>
      </w:r>
      <w:r>
        <w:rPr/>
        <w:t>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  ��   ���� ��  ��        </w:t>
      </w:r>
      <w:r>
        <w:rPr/>
        <w:t>&l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 ��   ���� ��  ��           </w:t>
      </w:r>
      <w:r>
        <w:rPr/>
        <w:t>Generic unpacker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ed with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I can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UNTINY the main program as well 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packers I have written the las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Description of the compressors UNTiny opens ]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(EXE/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compress and scrambles by CRC check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executable file may be compressed with password, with an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", and with a CRC check error text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know at least the following versions: 1.0, 3.0, 3.3, 3.6, 3.8, 3.9 &amp;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.0 is identical to 3.9 except some IMHO rearranged code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longer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anzoa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 (EXE/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utility has been written to prevent recogn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) of TINYPROGed files.  The trick this program us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TINYPROG has the ability to leave som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n .EXE file.  By filling this space with a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modifing some code to let the program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it tries to 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needs to work two aditional files: PKLITE.EXE and TIN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version of PKTiny needs instead of PKLITE.EXE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modifies TINYPROG compressed files and then it adds an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KLIT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are at least four versions: v1.0, v1.5, v1.62 and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und in VGA-Copy 6.10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've tested it and works fine with the following TINYPROG versions :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, v3.6, v3.8, 3.9 and with ALL PKLI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KTiny 1.0 packed files (VGA-Copy) uses TinyProg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homas M�nkemei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KTiny (1.6?) hack. Only the copyright notic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s an unknown TinyProg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 in the public availiable! So don't ask me for this prot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.I.R Online Softwar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P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nown versions: 1.0c, 1.0d,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little joke replaces the jump over the data area with non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So I have only to put a detection to Untin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Prog fa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.0c - 1.0e have the same protector startup code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Igor Haks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nown versions: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r this "patcher" I have added a new generic TinyProt detec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wo new anti-debugge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packed code often hangs (due to a bug in Tiny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and0m aka Tulpe (NME/X^A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512/CC3742A5 1995/02/08 Dipl.-Ing. (FH) Ralph Roth,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iQBVAwUQMvEC1v/6YDrMN0KlAQGq1AH9GOZnCI5VS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PK8UwYnzIhN3YGg1uBBCzsrMnPucB8J8GnaYxfA/r9bBsjfUYPkhI9s0X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Hr68TxrQuRGlwbC4tSW5nLiAoRkgpIFJhbHBoIFJvdGgsIEZpZG86IDI6M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xMDEuMokAVQMFEDL45u+ZiMHovEmyvQEBZScB/iWIEez/0zVa4e0lYQjgy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mfNnm3ABzr9e9iqbO5Vg0Ne2FxquawIo6Nl4wvzD1oyuGl6PDo592M5+41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BRAyxov///pgOsw3QqUBAbEhAf9cIvlfV0oTQ7tZ58V/xlVfY7YoCdHpj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8sdUZLhpueAEZKEUOO2BVMFnP4toA8CgDS27gSYowQRrk/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