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[ x55 v1.3 DOC]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   : X-tRACTOR for Protect! EXE/COM v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OPYRIGHT  : (C) mARQUIS [uNITED cRACKING fORCE]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   :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   : 04.1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TRICTION: public distribution forb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S   : 38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[ iNTENTION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have time to write docs, anyway here are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5 is written to extract all files protected by Jeremy Lilley's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er PROTECT EXE/COM v5.5. Additionally this version can extrac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f 5.0/5.1, even the modified ones by SLA or M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oPTIONS ]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55 source.[exe] destination[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"X55 protct55.exe unprot.exe"  (to deprotect protct55.ex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 code in unprot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TECT! 5.5 is five times protected by itself. To test X5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se it five times too, to deprotect J.L.'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[ sOME wORDS aBOUT pROTECT! ]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.L.: "As far as Protect! is concerned, it is just about the best, lea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usive, anti-hacking software solution (just rea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ritten by some of the hackers of previous versions of Prot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ny admit that Protect! was quite a challenge to break through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:   Don't worry, it is still one of the best protection softwares around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L.: "Protect! may not be 100% fool-proof, but it has evolve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 after some "cat-and-mouse" and it stand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best lock to prevent people from breaking in to your 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True. I only hate, if even the worstest programmer saying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L.: "I coded a mutation engine for Protect! to make sure that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elopes wouldn't be the same every single time a new one is encod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  I coded a demutation engine for X55 to make sure that the security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wARNING ]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X55 is provided "as-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Modified Protect! files cannot be deprotected by X55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[ iNTERNALS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ioncode of version 5.5 was written in about 4-5 hou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ng, debugging (Soft-ICE 2.62) and testing needed 15 extra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it was a lot of fun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ctionroutine of the old version 5.0 based on a rewritte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.O. Finally I'm waiting for Protect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rEVISION ]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� 28.03.95  First private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� 12.04.95  First version for UC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� 01.07.95  New version fo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  04.12.95  (Non)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[ gREETINGS 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ooN           - cauze he always did his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net          - for the goo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nHead         - quiet well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F             - still the best israely c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derer     - for all his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io Banderas - he made DESPERADO the 100% best film in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, Misha, tHE riDDLER, Darkhawk, Kiwi, Eminenz, Boomtown, D�rk-M�n,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side, MaDDoG, Letherman, Shay Lev Ary, LKCC, iDELA and all I forgo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[ ADDRESS ]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mARQUIS (#IRC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3xx,30xx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